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ИНЯТЫХ НА 51-м ЗАСЕДАНИИ МГС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859‒2014 </w:t>
              <w:br/>
              <w:t xml:space="preserve">Изм.№ 1 </w:t>
              <w:br/>
              <w:t>RU.1.53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дь. Мар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4686‒2012 </w:t>
              <w:br/>
              <w:t xml:space="preserve">Изм.№ 1 </w:t>
              <w:br/>
              <w:t>RU.1.1752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иангели тормозной рычажной передачи тележек грузовых вагонов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496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3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рошок медный электролитический. Технические условия. - Взамен ГОСТ 4960-200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03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3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ли и сплавы коррозионно-стойкие. Методы испытаний на стойкость против межкристаллитной коррозии. - Взамен ГОСТ 6032-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816.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ллур технический. Методы определения серы. - Взамен ГОСТ 9816.3-8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19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0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бикорма-концентраты для овец и коз. Общие технические условия. - Взамен </w:t>
              <w:br/>
              <w:t xml:space="preserve">ГОСТ 10199-8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01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63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массы. Метод испытания на абразивный износ. - Взамен ГОСТ 11012-6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28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2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елезы поджелудочные крупного рогатого скота и свиней замороженные. Технические условия. - Взамен ГОСТ 11285-93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92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2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зг спиной крупного рогатого скота и свиней замороженный. Технические условия. - Взамен ГОСТ 12928-6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3496.20‒2014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9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, комбикорма, комбикормовое сырье. Метод определения остаточных количеств пестицид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67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2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зг головной крупного рогатого скота и свиней замороженный. Технические условия. - Взамен ГОСТ 16677-7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67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3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лизистые оболочки сычугов крупного рогатого скота и свиных желудков замороженные. Технические условия. - Взамен ГОСТ 16678-7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1670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65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олы фенолоформальдегидые. Методы определения содержания свободного формальдегида. - Взамен  ГОСТ 16704-7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78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63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Метод определения температуры хрупкости при сдавливании образца, сложенного петлей. - Взамен  ГОСТ 16783-7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740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2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ыворотка сапная для реакции связывания комплемента. Технические условия. - Взамен ГОСТ 17404–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1488‒97 </w:t>
              <w:br/>
              <w:t xml:space="preserve">Изм.№ 1 </w:t>
              <w:br/>
              <w:t>RU.1.50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утки прессованные из алюминия и алюминиевых сплавов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26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5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ства воспроизводства. Сперма петухов и индюков неразбавленная свежеполученная. Технические условия. - Взамен ГОСТ 27267-8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322‒2014 </w:t>
              <w:br/>
              <w:t xml:space="preserve">Изм.№ 1 </w:t>
              <w:br/>
              <w:t>RU.1.62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ереработки фруктов, овощей и грибов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382‒2009 </w:t>
              <w:br/>
              <w:t xml:space="preserve">Изм.№ 1 </w:t>
              <w:br/>
              <w:t>RU.1.53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дь. Методы анали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74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9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макаронные. Общие технические условия. - Взамен ГОСТ 31743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767‒2012 </w:t>
              <w:br/>
              <w:t xml:space="preserve">Изм.№ 1 </w:t>
              <w:br/>
              <w:t>RU.1.81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чко маточное адсорбированно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776‒2012 </w:t>
              <w:br/>
              <w:t xml:space="preserve">Изм.№ 1 </w:t>
              <w:br/>
              <w:t>RU.1.80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га.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929‒2013 </w:t>
              <w:br/>
              <w:t xml:space="preserve">Изм.№ </w:t>
              <w:br/>
              <w:t>RU.1.82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лекарственные для ветеринарного применения. Правила приемки, методы отбора проб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202‒2013 </w:t>
              <w:br/>
              <w:t xml:space="preserve">Изм.№ 1 </w:t>
              <w:br/>
              <w:t>RU.1.157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жатый воздух пневматических систем железнодорожного подвижного состава. Требования к качеству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221‒2013 </w:t>
              <w:br/>
              <w:t xml:space="preserve">Изм.№ 1 </w:t>
              <w:br/>
              <w:t>RU.1.53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ы медные. Методы анали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589‒2013 </w:t>
              <w:br/>
              <w:t xml:space="preserve">Изм.№ 1 </w:t>
              <w:br/>
              <w:t>RU.1.65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кулинарные из мяса птицы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75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9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аллоны стальные сварные для сжиженных углеводородных газов, используемых в качестве моторного топлива на механических транспортных средствах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33984</w:t>
            </w:r>
            <w:r>
              <w:rPr>
                <w:rFonts w:cs="Arial CYR" w:ascii="Arial CYR" w:hAnsi="Arial CYR"/>
              </w:rPr>
              <w:t>.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(EN 81-50:2014)</w:t>
              <w:br/>
              <w:t>RU.1.34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Методы расчета основных несущих узлов лифта. MOD - EQV EN 81-50:2014 в части методов расчета основных несущих узлов лифт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6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уфабрикаты мясные натуральные. Общие технические условия. На основе СТ РК 1034-2000 и СТ РК 1335-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7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 кисломолочный «СНЕЖОК». Технические условия. На основе СТ РК 1061-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4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дания и сооружения. Определение параметров основного тона собственных колебаний. На основе ГОСТ Р 54859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</w:t>
            </w:r>
            <w:r>
              <w:rPr>
                <w:rFonts w:cs="Arial" w:ascii="Arial" w:hAnsi="Arial"/>
                <w:lang w:val="en-US"/>
              </w:rPr>
              <w:t xml:space="preserve">KG </w:t>
            </w:r>
            <w:r>
              <w:rPr>
                <w:rFonts w:cs="Arial CYR" w:ascii="Arial CYR" w:hAnsi="Arial CYR"/>
              </w:rPr>
              <w:t xml:space="preserve">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30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негоболотоходы колесные малогабаритные с органами управления автомобильного типа. Требования безопасности и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7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Агенты влагоудерживающие пищевой продукции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7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Железа лактат Е585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7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Натрия нитрат Е251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2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санитарно-гигиенические из металла для детей и подростков. Технические условия. На основе ГОСТ Р 54154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0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2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суда стальная эмалированная для детей и подростков. Технические условия. На основе ГОСТ Р 54155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1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 органические на основе органогенных отходов растениеводства и предприятий, перерабатывающих растениеводческую продукцию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1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 органические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 и кормовые добавки. Метод идентификации генетически модифицированных линий сои, кукурузы и рапса с использованием ПЦР с гибридизационно-флуоресцентной детекцией в режиме реального времен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2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 и сырье. Метод секвенирования фрагментов митохондриального генома животных и рыб для определения видовой принадлежности в однокомпонентной продукц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4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шки бараньи и козь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9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, комбикорма, комбикормовое сырье. Определение содержания микотоксинов прямым твердофазным конкурентным иммуноферментным метод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0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бикорма полнорационные для свиней. Общие технические условия. На основе применения ГОСТ Р 50257-9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фе жареный. Органолептический анализ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фе жареный. Приготовление напитка для органолептического анали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2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и приборы столовые из коррозионно-стойкой стали для детей и подростков. Технические условия. На основе применения </w:t>
              <w:br/>
              <w:t xml:space="preserve">ГОСТ Р 54156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 определения полициклических ароматических углеводородов высокоэффективной жидкостной хроматографией с масс-спектрометрическим детектированием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4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Рефрактометрический метод определения массовой доли растворимых сухих веществ. На основе применения ГОСТ Р 51433-9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4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 и овощи сушеные. Методы испытаний. - Взамен ГОСТ 13340.1-77, ГОСТ 13340.2-77, ГОСТ 1750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8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корма, продовольственное сырье. Метод определения микотоксин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02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ука тритикалев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7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Агенты антислеживающие пищевой продукции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8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Методы идентификации и определения массовой доли основного красящего вещества пищевого красителя куркумин Е1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8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фруктовые. Определение наличия синтетических красителей эритрозина и флоксина В методом тонкослой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5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логическая безопасность. Сырье и продукты пищевые. Метод идентификации генно-модифицированных организмов (ГМО) растительного происхождения с применением биологического микрочипа. - На основе применения ГОСТ Р 52174-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5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пределение витамина С с помощью высокоэффективной жидкостной хроматографии. На основе применения ГОСТ Р ЕН 14130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5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9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бикорма-концентраты для лошадей. Общие технические условия. - Взамен ГОСТ 22841-77, ГОСТ 22842-88, ГОСТ 9265-72, ГОСТ 28255-89, ГОСТ 21904-76, ГОСТ 28256-8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IEC 62860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0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нзисторы и материалы органические. Методы испытаний для определения характеристик. </w:t>
              <w:br/>
              <w:t>IDT IEC 62860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04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о эфирное лимонного эвкалипта (Eucalyptus citriodora Hook.). Технические условия. IDT  ISO 3044:199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49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6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яности. Ваниль. Словарь. IDT ISO 3493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51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о эфирное лавандовое (Lavandula angustifolia Mill). Технические условия. </w:t>
              <w:br/>
              <w:t xml:space="preserve">IDT ISO 3515:2002, ISO 3515:2002/Cor.1:200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89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о эфирное можжевеловое (Juniperus communis L.). Технические условия. </w:t>
              <w:br/>
              <w:t xml:space="preserve">IDT ISO 8897: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84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эфирное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розы</w:t>
            </w:r>
            <w:r>
              <w:rPr>
                <w:rFonts w:cs="Arial CYR" w:ascii="Arial CYR" w:hAnsi="Arial CYR"/>
                <w:lang w:val="en-US"/>
              </w:rPr>
              <w:t xml:space="preserve"> (Rosa x damascena Miller). </w:t>
            </w:r>
            <w:r>
              <w:rPr>
                <w:rFonts w:cs="Arial CYR" w:ascii="Arial CYR" w:hAnsi="Arial CYR"/>
              </w:rPr>
              <w:t xml:space="preserve">Технические условия. IDT  ISO 9842: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13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05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рилизация медицинской продукции. Этиленоксид. Требования к разработке, валидации и текущему управлению контролем процессом стерилизации медицинских изделий. - Взамен ГОСТ ISO 11135-2012.  IDT  ISO 11135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13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7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Методология. Общее руководство по проведению гедонических испытаний потребителями в контролируемой зоне. IDT  ISO 11136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16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6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рмопластичные для напорных труб и соединительных деталей. Классификация, обозначение и коэффициент запаса прочности. - Взамен ГОСТ ИСО 12162-2006.  IDT ISO 12162:200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24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3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ереработки фруктов и овощей. Определение содержания олова методом пламенной атомно-абсорбционной спектрометрии. IDT ISO 17240:2004. На основе применения ГОСТ Р ИСО 17240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650-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48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и оборудование строительные. Бетоносмесители. Часть 1. Словарь и общие технические условия. IDT ISO 18650-1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21</w:t>
    </w:r>
    <w:r>
      <w:rPr>
        <w:rFonts w:cs="Arial" w:ascii="Arial" w:hAnsi="Arial"/>
      </w:rPr>
      <w:t xml:space="preserve">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1-201</w:t>
    </w:r>
    <w:r>
      <w:rPr>
        <w:rFonts w:cs="Arial" w:ascii="Arial" w:hAnsi="Arial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21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1-201</w:t>
    </w:r>
    <w:r>
      <w:rPr>
        <w:rFonts w:cs="Arial" w:ascii="Arial" w:hAnsi="Arial"/>
        <w:lang w:val="en-US"/>
      </w:rPr>
      <w:t>7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56:00Z</dcterms:created>
  <dc:creator>801_1</dc:creator>
  <dc:description/>
  <cp:keywords/>
  <dc:language>en-US</dc:language>
  <cp:lastModifiedBy>client801_1</cp:lastModifiedBy>
  <cp:lastPrinted>2017-05-24T16:39:00Z</cp:lastPrinted>
  <dcterms:modified xsi:type="dcterms:W3CDTF">2017-06-07T09:31:00Z</dcterms:modified>
  <cp:revision>4</cp:revision>
  <dc:subject/>
  <dc:title>---------------------------------------------------------------------------------------</dc:title>
</cp:coreProperties>
</file>